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2410" w:hanging="0"/>
        <w:jc w:val="righ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4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Новоминского сельского поселения Каневского района </w:t>
      </w:r>
    </w:p>
    <w:p>
      <w:pPr>
        <w:pStyle w:val="Normal"/>
        <w:suppressAutoHyphens w:val="tru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01.12.2020 №  6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ора информацион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минского 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rStyle w:val="Emphasis"/>
          <w:i w:val="false"/>
          <w:szCs w:val="28"/>
        </w:rPr>
        <w:t>Общие положения</w:t>
      </w:r>
    </w:p>
    <w:p>
      <w:pPr>
        <w:pStyle w:val="Normal"/>
        <w:widowControl w:val="false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Администратор информационной безопасности (далее – Администратор ИБ) администрации Новоминского сельского поселения Кан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является функциональной ролью (определённым набором функций, требований, прав и обязанностей), назначаемой сотруднику администрации Новоминского сельского поселения Каневского района (далее – Администрация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Администратор ИБ назначается распоряжением главы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Администратор ИБ функционально подчиняется главе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время отсутствия Администратора ИБ его обязанности исполняет лицо, назначенное в установленном порядке. Данное ответственное лицо наделяется правами и несёт ответственность за надлежащее исполнение возложенных на него обязанностей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Администратор ИБ в своей работе ру</w:t>
        <w:softHyphen/>
        <w:t>ководствуется следующими нормативно-правовыми и организационно-рас</w:t>
        <w:softHyphen/>
        <w:t>порядительными документами в области обработки и защиты информации: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Федеральным законом от 27.07.2006 № 149-ФЗ «Об информации, инфор</w:t>
        <w:softHyphen/>
        <w:t>мационных технологиях и о защите информации»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Федеральным законом от 27.07.2006 № 152-ФЗ «О персональных дан</w:t>
        <w:softHyphen/>
        <w:t>ных»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01.11.2012 № 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приказом ФСТЭК России от 11.02.2013 № 17 «Об утверждении Требований о защите информации, не составляющей государственную тайну, содержащейся в государственных информационных системах»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приказом ФСТЭК России от 18.02.2013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</w:t>
        <w:softHyphen/>
        <w:t>нальных данных»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итикой обеспечения информационной безопасности в информационных системах администрации Новоминского сельского поселения Каневского района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настоящей Инструкцией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иными организационно-распорядительными документами, правовыми актами Администрации, руководящими и нормативными документами регуляторов Российской Федерации в области обработки и обеспечения безопасности информации (в том числе персональных данных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должностные лица Администрации по мере необходимости могут быть ознакомлены с основными положениями настоящей Инструкци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В случае увольнения, администратор ИБ обязан передать главе сельского поселения все носители защищаемой информации, дополнительные идентификаторы, ключи от помещений и хранилищ, которые находились в его распоряжении в связи с выполнением им служебных обязанностей во время работ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Обязанности Администратора </w:t>
      </w:r>
      <w:r>
        <w:rPr>
          <w:szCs w:val="28"/>
          <w:lang w:val="ru-RU"/>
        </w:rPr>
        <w:t>ИБ в</w:t>
      </w:r>
      <w:r>
        <w:rPr>
          <w:szCs w:val="28"/>
        </w:rPr>
        <w:t xml:space="preserve"> части обеспечения надёжности информационных систем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тор ИБ в части обеспечения надёжности информационных систем (далее – ИС), находящихся в его зоне ответственности, обязан: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цесс выявления и устранения уязвимостей ИС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епрерывность регистрации, учёта, сбора и хранения (сроком не менее 12 месяцев) событий безопасности информации в соответ</w:t>
        <w:softHyphen/>
        <w:t>ствии с установленными требованиям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цессы мониторинга и анализа событий безопасности информации с целью выявления инцидентов информационной безопасност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уведомлять непосредственного руководителя о необходимости обес</w:t>
        <w:softHyphen/>
        <w:t>пе</w:t>
        <w:softHyphen/>
        <w:t>чения защиты технических средств от внешних воздействий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выполнение требований организационно-распорядительной документации, регламентирующей процессы защиты информации в 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  <w:lang w:val="ru-RU"/>
        </w:rPr>
      </w:pPr>
      <w:r>
        <w:rPr>
          <w:szCs w:val="28"/>
        </w:rPr>
        <w:t xml:space="preserve">Обязанности Администратора </w:t>
      </w:r>
      <w:r>
        <w:rPr>
          <w:szCs w:val="28"/>
          <w:lang w:val="ru-RU"/>
        </w:rPr>
        <w:t xml:space="preserve">ИБ </w:t>
      </w:r>
      <w:r>
        <w:rPr>
          <w:szCs w:val="28"/>
        </w:rPr>
        <w:t xml:space="preserve">в части обеспечения </w:t>
      </w:r>
      <w:r>
        <w:rPr>
          <w:szCs w:val="28"/>
          <w:lang w:val="ru-RU"/>
        </w:rPr>
        <w:t>антивирусной защиты информации</w:t>
      </w:r>
    </w:p>
    <w:p>
      <w:pPr>
        <w:pStyle w:val="Normal"/>
        <w:keepNext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тор ИБ, в части обеспечения антивирусной защиты обязан: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вентаризацию и учёт средств антивирусной защиты ин</w:t>
        <w:softHyphen/>
        <w:t>формации в соответствии с утверждённой формой учёта средств защиты ин</w:t>
        <w:softHyphen/>
        <w:t>формаци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озрении на возможность компрометации своей учётной запи</w:t>
        <w:softHyphen/>
        <w:t>си оперативно осуществлять смену пароля с последующим заведением инцидента информационной безопасност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технической возможности запретить пользователям де</w:t>
        <w:softHyphen/>
        <w:t>активацию и изменение параметров средств антивирусной защиты информа</w:t>
        <w:softHyphen/>
        <w:t>ци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ть параметры качества пароля своей учётной записи в со</w:t>
        <w:softHyphen/>
        <w:t>ответствии с требованиями Политики обеспечения информационной безопасности в информационных системах администрации Новоминского сельского поселения Каневского района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установку, обновление и удаление (в случае необходи</w:t>
        <w:softHyphen/>
        <w:t>мости) средств антивирусной защиты информации. Установка программного обеспечения средств защиты информации допускается только с эталонных ко</w:t>
        <w:softHyphen/>
        <w:t>пий сертифицированных дистрибутивов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обновление антивирусных баз из доверенных источни</w:t>
        <w:softHyphen/>
        <w:t>ков (в автоматическом или ручном режиме), при это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обновление антивирусных баз должно выполняться не реже 1 раза в ден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чное обновление антивирусных баз (для АРМ, не подключённых к ло</w:t>
        <w:softHyphen/>
        <w:t>кально-вычислительной сети) должно выполняться не реже 1 раза в неделю.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механизм автоматического сканирования информацион</w:t>
        <w:softHyphen/>
        <w:t>ных ресурсов (систем) с учётом их загрузки (сканирование информационных ресурсов (систем) должно выполняться в момент их наименьшей загрузки, например, ночью)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ить за сроками действия лицензии на средства антивирусной за</w:t>
        <w:softHyphen/>
        <w:t>щиты информации, а также за актуальностью сертификатов соответствия ФСТЭК России на применяемые средства антивирусной защиты информации и своевременно сообщать главе сельского поселения о ско</w:t>
        <w:softHyphen/>
        <w:t>ром окончании сроков их действия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ть устойчивое функционирование применяемых средств антивирусной защиты информации, на всех этапах их жизненного цикла (внедрение, эксплуатация, модернизация)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ддержание в актуальном состоянии конфигурации средств антивирусной защиты информаци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епрерывность функционирования средств антивирус</w:t>
        <w:softHyphen/>
        <w:t>ной защиты информации путё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ериодического контроля работы программных средств си</w:t>
        <w:softHyphen/>
        <w:t>стемы антивирусной защиты информ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ервного копирования и, в случае необходимости, восстановления кон</w:t>
        <w:softHyphen/>
        <w:t>фигурационных файлов средств антивирусной защиты информации (импорт и экспорт конфигурации).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обеспечивать непрерывность регистрации, учёта, сбора и хранения (сроком не менее 12 месяцев) событий безопасности информации в соответ</w:t>
        <w:softHyphen/>
        <w:t>ствии с установленными требованиями. Непрерывность регистрации, учёта, сбора и хранения событий безопасности информации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м архивированием и резервным копированием журналов аудита (статистики) средств антивирусной защиты информации, а также их восстановлением в случае необходим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м доступа к журналам аудита (статистики) только упол</w:t>
        <w:softHyphen/>
        <w:t>номоченным должностным лиц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ем пороговых значений степени загрузки дискового пространства для обеспечения возможности ведения (записи) журналов аудита (статистики).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деактивировать средства антивирусной защиты информации на АРМ только для проведения профилактических мероприятий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ранять уязвимости в конфигурации средств антивирусной защиты информации, выявленные в ходе проведения инструментального ау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  <w:lang w:val="ru-RU"/>
        </w:rPr>
      </w:pPr>
      <w:r>
        <w:rPr>
          <w:szCs w:val="28"/>
        </w:rPr>
        <w:t xml:space="preserve">Обязанности Администратора </w:t>
      </w:r>
      <w:r>
        <w:rPr>
          <w:szCs w:val="28"/>
          <w:lang w:val="ru-RU"/>
        </w:rPr>
        <w:t xml:space="preserve">ИБ </w:t>
      </w:r>
      <w:r>
        <w:rPr>
          <w:szCs w:val="28"/>
        </w:rPr>
        <w:t xml:space="preserve">в части обеспечения </w:t>
      </w:r>
      <w:r>
        <w:rPr>
          <w:szCs w:val="28"/>
          <w:lang w:val="ru-RU"/>
        </w:rPr>
        <w:t>защиты информации от несанкционированного доступ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тор ИБ, в части обеспечения защиты информации от несанкционированного доступа обязан: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вентаризацию и учёт средств защиты информации от несанкционированного доступа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предоставлять и изменять права доступа пользователям к информационным ресурсам посредством функционала средства защиты информации от несанкционированного доступа. Изменение прав доступа должно осуществляться только в соответствии с Матрицей доступа к информационным ресурсам. При назначении прав доступа пользователей допускается группировка учётных записей по ролям.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при предоставлении (изменении) прав доступа пользователям к информационным ресурсам (системам) должны соблюдаться следующие основные требов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предоставлять доступ (пользователям) к ИС только в минимально необходимом объёме для выполнения ими своих служебных обязанност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блокировать учётные записи пользователей в случаях выявления нарушений сотрудником требований информационной безопасности или в случае его увольнения.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араметры качества паролей пользователей в настройках параметров безопасности (средствами сертифицированного средства защиты информации от несанкционированного доступа) в соответствии с требованиями Политики обеспечения информационной безопасности в информационных системах администрации Новоминского сельского поселения Каневского района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становку, обновление из доверенных источников (в том числе базы решающих правил модуля средства обнаружения вторжений и базы сигнатур модуля антивирусной защиты. Установка программного обеспечения средств защиты информации допускается только с эталонных копий сертифицированных дистрибутивов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ить за сроками действия технической поддержки на средства защиты информации от несанкционированного доступа, а также за актуальностью сертификатов соответствия ФСТЭК России на применяемые средства защиты информации и своевременно сообщать главе сельского поселения скором окончании сроков их действия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обеспечивать поддержание в актуальном состоянии конфигурации  средств защиты информации от несанкционированного доступа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предусмотреть возможность аварийного отключения средства защиты информации в случае его критических сбоев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обеспечивать непрерывность регистрации, учёта, сбора и хранения (сроком не менее 12 месяцев) событий безопасности информации в соответствии с установленными требованиями. Непрерывность регистрации, учёта, сбора и хранения событий безопасности информации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своевременным архивированием и резервным копированием журналов аудита средств защиты информации, а также их восстановлением в случае необходим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предоставлением прав доступа к журналам аудита и функциям управления механизмами регистрации (аудита) только уполномоченным должностным лиц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контролем пороговых значений степени загрузки дискового пространства для обеспечения возможности ведения (записи) журналов аудита.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производить резервное копирование и восстановление файлов подсистемы защиты информации от несанкционированного доступа, а также обеспечивать сохранность резервных копий. Резервное копирование и восстановление осуществляются посредством функционала средства защиты информаци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устранять уязвимости в конфигурации средств защиты информации от несанкционированного доступа, выявленные в ходе проведения инструментального аудита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процесс формирования аутентификационной информации (имён пользователей и паролей доступа), руководствуясь при этом Политикой обеспечения информационной безопасности в информационных системах администрации Новоминского сельского поселения Каневского района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, при наличии технических возможностей, процессы определения логических имён (и) или адресов устройств (MAC-адреса, IP-адреса), доступ которых разрешается к ИС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обеспечивать запрет пользователям на доступ к управлению средствами защиты информаци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троль работоспособности средств защиты информаци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обеспечивать процессы контроля подключения периферийного оборудования (в том числе съёмных носителей информации, usb</w:t>
        <w:noBreakHyphen/>
        <w:t>модемов и прочих) к АРМ и серверам, в том числе путём контроля использования интер</w:t>
        <w:softHyphen/>
        <w:t>фейсов ввода (вывода)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цессы опечатывания/опломбирования АРМ и сер</w:t>
        <w:softHyphen/>
        <w:t>вера, а также установку пароля для входа в базовую систему ввода-вывода (BIOS) на всех АРМ и серверах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едоставление прав доступа пользователей к информационным ресурсам ИС осуществляется функционалом сертифицированного средства защиты информации от несанкционированного доступ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 предоставлении прав доступа пользователям к ИС должны соблюдаться следующие основные требования: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предоставлять доступ (пользователям) к ИС толь</w:t>
        <w:softHyphen/>
        <w:t>ко в минимально необходимом объёме для выполнения ими своих служебных обязанностей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ировать права доступа в случаях выявления нарушений пользователем требований организационно-распорядительных документов Администрации, регламентирующих процессы обработки и обеспечения безопасности информации, а также в случае увольнения пользователя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Lines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V</w:t>
      </w:r>
    </w:p>
    <w:p>
      <w:pPr>
        <w:pStyle w:val="Heading1"/>
        <w:keepLines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Обязанности Администратора </w:t>
      </w:r>
      <w:r>
        <w:rPr>
          <w:szCs w:val="28"/>
          <w:lang w:val="ru-RU"/>
        </w:rPr>
        <w:t xml:space="preserve">ИБ </w:t>
      </w:r>
      <w:r>
        <w:rPr>
          <w:szCs w:val="28"/>
        </w:rPr>
        <w:t xml:space="preserve">в части обеспечения </w:t>
      </w:r>
      <w:r>
        <w:rPr>
          <w:szCs w:val="28"/>
          <w:lang w:val="ru-RU"/>
        </w:rPr>
        <w:t>анализа защищё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тор ИБ, в части обеспечения анализа защищенности обязан: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осуществлять настройку средства анализа защищённости в соответствии с требованиями эксплуатационной документации на него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обновлять средство анализа защищённости (а также базу признаков уязвимостей) из доверенных источников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проводить внутренний инструментальный контроль защищённости ИС с целью выявления (поиска) уязвимостей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осуществлять посредством функционала средства анализа защищённос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контроль соответствия Реестру программного обеспечения, разрешённого к использованию в И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установки обновлений программного обеспеч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устранения выявленных ранее уязвимостей.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отчёты с описанием выявленных уязвимостей и планом мероприятий по их устранению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рекомендации по повышению уровня безопасности информационных ресурсов и средств обработки информаци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ить за сроками действия лицензии средства анализа защищённости, а также за актуальностью сертификатов соответствия ФСТЭК России на применяемое средство анализа защищённости и своевременно сообщать главе сельского поселения скором окончании сроков их действия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участвовать в составе комиссии по аудиту информационной безопасности.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обеспечивать непрерывность регистрации, учёта, сбора и хранения (сроком не менее 12 месяцев) событий безопасности информации в соответствии с установленными требованиями. Непрерывность регистрации, учёта, сбора и хранения событий безопасности информации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м архивированием и резервным копированием журналов аудита средств анализа защищённости, а также их восстановлением в случае необходим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м прав доступа к журналам аудита и функциям управления механизмами регистрации (аудита) только уполномоченным должностным лицам.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леживать сбои при регистрации событий безопасности и незамедлительно реагировать на них путем изменения параметров сбора записи и хранения информации о событиях безопас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VI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Права </w:t>
      </w:r>
      <w:r>
        <w:rPr>
          <w:szCs w:val="28"/>
          <w:lang w:val="ru-RU"/>
        </w:rPr>
        <w:t>Администратора ИБ</w:t>
      </w:r>
    </w:p>
    <w:p>
      <w:pPr>
        <w:pStyle w:val="Normal"/>
        <w:keepNext w:val="true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ИБ имеет право: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требовать от сотрудников безусловного выполнения требований внутренних документов, регламентирующих вопросы обеспечения защиты информаци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ства оказания содействия в исполнении своих должностных обязанностей и прав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в рамках своих функциональных обязанностей инициировать проведение служебных расследований по фактам нарушения установленных требований обеспечения информационной безопасност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ь предложения руководству по совершенствованию процессов управления информационной безопасности. </w:t>
      </w:r>
    </w:p>
    <w:p>
      <w:pPr>
        <w:pStyle w:val="23"/>
        <w:tabs>
          <w:tab w:val="clear" w:pos="720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VII</w:t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Ответственность</w:t>
      </w:r>
      <w:r>
        <w:rPr>
          <w:bCs/>
          <w:szCs w:val="28"/>
        </w:rPr>
        <w:t xml:space="preserve"> </w:t>
      </w:r>
      <w:r>
        <w:rPr>
          <w:szCs w:val="28"/>
          <w:lang w:val="ru-RU"/>
        </w:rPr>
        <w:t>Администратора ИС</w:t>
      </w:r>
    </w:p>
    <w:p>
      <w:pPr>
        <w:pStyle w:val="23"/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тор ИБ несёт ответственность: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енадлежащее исполнение или неисполнение своих должностных обязанностей, предусмотренных настоящей Инструкцией, другими регламенти</w:t>
        <w:softHyphen/>
        <w:t>рующими документами в соответствии с действующим законодательством Рос</w:t>
        <w:softHyphen/>
        <w:t>сийской Федерации, трудовым законодательством Российской Федерации, за полноту и качество проводимых им работ по обеспечению функционирования информационных систем, находящихся в зоне его ответственност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равонарушения, совершённые в процессе своей деятельности в пре</w:t>
        <w:softHyphen/>
        <w:t>делах, определённых действующим административным, уголовным и граж</w:t>
        <w:softHyphen/>
        <w:t>данским законодательством Российской Федераци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разглашение сведений конфиденциального характера и другой за</w:t>
        <w:softHyphen/>
        <w:t>щищаемой информации Администрации, определённых действующим административным, уголовным и гражданским законодательством Российской Федерации;</w:t>
      </w:r>
    </w:p>
    <w:p>
      <w:pPr>
        <w:pStyle w:val="Style26"/>
        <w:numPr>
          <w:ilvl w:val="0"/>
          <w:numId w:val="7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работоспособности или ненадлежащее функционирова</w:t>
        <w:softHyphen/>
        <w:t>ние находящихся в зоне его ответственности ИС и средств защиты информации.</w:t>
      </w:r>
    </w:p>
    <w:p>
      <w:pPr>
        <w:pStyle w:val="Style2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Style2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оминского сельского поселения</w:t>
      </w:r>
    </w:p>
    <w:p>
      <w:pPr>
        <w:pStyle w:val="Style2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Л.Е.Вла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77" w:leader="none"/>
        <w:tab w:val="right" w:pos="9355" w:leader="none"/>
      </w:tabs>
      <w:jc w:val="center"/>
      <w:rPr>
        <w:sz w:val="28"/>
        <w:szCs w:val="24"/>
        <w:lang w:val="en-US" w:eastAsia="en-US"/>
      </w:rPr>
    </w:pPr>
    <w:r>
      <w:rPr>
        <w:sz w:val="28"/>
        <w:szCs w:val="24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center"/>
      <w:outlineLvl w:val="0"/>
    </w:pPr>
    <w:rPr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hanging="0"/>
      <w:jc w:val="right"/>
      <w:textAlignment w:val="baseline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szCs w:val="28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character" w:styleId="Style15">
    <w:name w:val="Верхний колонтитул Знак"/>
    <w:qFormat/>
    <w:rPr/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примечания Знак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/>
  </w:style>
  <w:style w:type="character" w:styleId="1">
    <w:name w:val="Заголовок 1 Знак"/>
    <w:qFormat/>
    <w:rPr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BZ1">
    <w:name w:val="BZ_список_1 Знак"/>
    <w:basedOn w:val="Style11"/>
    <w:qFormat/>
    <w:rPr/>
  </w:style>
  <w:style w:type="paragraph" w:styleId="Heading">
    <w:name w:val="Heading"/>
    <w:basedOn w:val="Style24"/>
    <w:next w:val="Normal"/>
    <w:qFormat/>
    <w:pPr>
      <w:keepNext w:val="true"/>
      <w:pageBreakBefore/>
      <w:spacing w:lineRule="auto" w:line="360"/>
      <w:outlineLvl w:val="0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120" w:after="120"/>
      <w:ind w:firstLine="7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4"/>
    </w:rPr>
  </w:style>
  <w:style w:type="paragraph" w:styleId="Bullet1">
    <w:name w:val="Bullet-1"/>
    <w:basedOn w:val="Normal"/>
    <w:qFormat/>
    <w:pPr>
      <w:numPr>
        <w:ilvl w:val="0"/>
        <w:numId w:val="6"/>
      </w:numPr>
      <w:spacing w:before="60" w:after="60"/>
    </w:pPr>
    <w:rPr>
      <w:sz w:val="24"/>
    </w:rPr>
  </w:style>
  <w:style w:type="paragraph" w:styleId="11">
    <w:name w:val="Стиль1"/>
    <w:basedOn w:val="Normal"/>
    <w:qFormat/>
    <w:pPr>
      <w:numPr>
        <w:ilvl w:val="0"/>
        <w:numId w:val="3"/>
      </w:numPr>
      <w:spacing w:before="120" w:after="0"/>
      <w:ind w:left="810" w:hanging="36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680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jc w:val="center"/>
    </w:pPr>
    <w:rPr>
      <w:rFonts w:ascii="NTHelvetica/Cyrillic;Times New Roman" w:hAnsi="NTHelvetica/Cyrillic;Times New Roman" w:cs="NTHelvetica/Cyrillic;Times New Roman"/>
      <w:b/>
    </w:rPr>
  </w:style>
  <w:style w:type="paragraph" w:styleId="3">
    <w:name w:val="Основной текст с отступом 3"/>
    <w:basedOn w:val="Normal"/>
    <w:qFormat/>
    <w:pPr>
      <w:spacing w:before="0" w:after="120"/>
      <w:ind w:left="1416" w:hanging="0"/>
      <w:jc w:val="both"/>
    </w:pPr>
    <w:rPr>
      <w:i/>
      <w:sz w:val="24"/>
      <w:u w:val="single"/>
    </w:rPr>
  </w:style>
  <w:style w:type="paragraph" w:styleId="51">
    <w:name w:val="оглавление 5"/>
    <w:basedOn w:val="Normal"/>
    <w:next w:val="Normal"/>
    <w:qFormat/>
    <w:pPr>
      <w:ind w:left="800" w:hanging="0"/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ind w:left="1134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7">
    <w:name w:val="Стиль Основной текст с отступом 2 + Первая строка:  127 см"/>
    <w:basedOn w:val="2"/>
    <w:qFormat/>
    <w:pPr>
      <w:ind w:hanging="0"/>
    </w:pPr>
    <w:rPr/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Приложение"/>
    <w:basedOn w:val="Bullet1"/>
    <w:qFormat/>
    <w:pPr>
      <w:numPr>
        <w:ilvl w:val="0"/>
        <w:numId w:val="0"/>
      </w:numPr>
      <w:spacing w:before="0" w:after="0"/>
      <w:ind w:hanging="0"/>
      <w:jc w:val="right"/>
    </w:pPr>
    <w:rPr>
      <w:b/>
    </w:rPr>
  </w:style>
  <w:style w:type="paragraph" w:styleId="Style25">
    <w:name w:val="Нормальный"/>
    <w:basedOn w:val="Normal"/>
    <w:qFormat/>
    <w:pPr>
      <w:spacing w:lineRule="auto" w:line="360"/>
      <w:ind w:firstLine="340"/>
      <w:jc w:val="both"/>
    </w:pPr>
    <w:rPr>
      <w:sz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WW21">
    <w:name w:val="WW-Основной текст 21"/>
    <w:basedOn w:val="Normal"/>
    <w:qFormat/>
    <w:pPr>
      <w:spacing w:before="60" w:after="0"/>
      <w:ind w:firstLine="709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3">
    <w:name w:val="2"/>
    <w:basedOn w:val="Normal"/>
    <w:qFormat/>
    <w:pPr>
      <w:ind w:left="735" w:hanging="735"/>
      <w:jc w:val="both"/>
    </w:pPr>
    <w:rPr>
      <w:sz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Z11">
    <w:name w:val="BZ_список_1"/>
    <w:basedOn w:val="Normal"/>
    <w:qFormat/>
    <w:pPr>
      <w:spacing w:lineRule="auto" w:line="300" w:before="60" w:after="0"/>
      <w:ind w:left="1417" w:hanging="360"/>
      <w:jc w:val="both"/>
    </w:pPr>
    <w:rPr/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0:56:00Z</dcterms:created>
  <dc:creator>Анна Брязкун</dc:creator>
  <dc:description/>
  <cp:keywords>Департамент строительства КК</cp:keywords>
  <dc:language>en-US</dc:language>
  <cp:lastModifiedBy>Пользователь Windows</cp:lastModifiedBy>
  <cp:lastPrinted>2017-11-24T13:40:00Z</cp:lastPrinted>
  <dcterms:modified xsi:type="dcterms:W3CDTF">2020-12-01T13:09:00Z</dcterms:modified>
  <cp:revision>25</cp:revision>
  <dc:subject>ОРД</dc:subject>
  <dc:title>09_Инструкция АИС</dc:title>
</cp:coreProperties>
</file>